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ating Cha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t photos in white boxes, and names in gray boxes.  Columns are set to fixed width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47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680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4125" cy="1465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20"/>
              <w:rPr/>
            </w:pPr>
            <w:r>
              <w:rPr/>
              <w:t>Einste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chels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mpe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mpt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ankl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asca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638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625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pl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uyge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m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utherfo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chroding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ertz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52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635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855" cy="1312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665" cy="17608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52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5563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wt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xwe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Jo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arde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ibb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lv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38:00Z</dcterms:created>
  <dc:creator>Norman Herr</dc:creator>
  <dc:description/>
  <cp:keywords/>
  <dc:language>en-US</dc:language>
  <cp:lastModifiedBy>Norman Herr</cp:lastModifiedBy>
  <dcterms:modified xsi:type="dcterms:W3CDTF">2009-06-02T20:38:00Z</dcterms:modified>
  <cp:revision>2</cp:revision>
  <dc:subject/>
  <dc:title/>
</cp:coreProperties>
</file>